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Ивана Степановић И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Ивана, Живорад Степановић И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02.08.1973.год;  Земун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Психологија, (тежиште: Развојна псих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97.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3.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0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Улога асиметричне вршњачке интеракције у развоју формално-операционалног мишљењ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1997. године – Истраживач приправник, Институт за псигхологију, Филозофски факултет, Универзитет у Београду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2004. године -  Истраживач-сарадник, Институт за псигхологију, Филозофски факултет, Универзитет у Београду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2013. године  - Научни сарадник, Институт за псигхологију, Филозофски факултет, Универзитет у Београду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2018.године – Научни сарадник, Институт за псигхологију, Филозофски факултет, Универзитет у Београду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9.године – Доцент (ужа област развојна психологија), Одељење за психологију, Филозофски факултет, Универзитет у Београду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859915</wp:posOffset>
                </wp:positionV>
                <wp:extent cx="210820" cy="138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3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pt;margin-top:146.45pt;width:16.55pt;height:10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високошколске установ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4925</wp:posOffset>
                      </wp:positionV>
                      <wp:extent cx="210820" cy="1384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.7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сечна оцена добијена приликом студентске евалуације свих предмета на којима је Ивана Степановић Илић наставник, креће се од 4,02 до 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јединачне евалуације могуће видети на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линку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 године рада у настави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9845</wp:posOffset>
                      </wp:positionV>
                      <wp:extent cx="210820" cy="1384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6pt;margin-top:2.3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На захтев др Jorge Duenas Rada, истраживача и предавача са универзитета из Тарагоне, Шпанија (Universitat Rovira i Virgili) Ивана степановић Илић је менторисала његово истраживачко усавршавање на Филозофском факултету у Београду током три месеца 2021. годин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lang w:val="sr-CS"/>
                </w:rPr>
                <w:t>потврда</w:t>
              </w:r>
            </w:hyperlink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Менторисала је два мастер и један дипломски рад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Менторише радове студената у оквиру Лабораторије за развојну психологију при Одељењу за психологију Филозофског факулт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три комисије за одбрану нацрта докторске тезе и члан осам комисија за одбрану мастер рада.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Одржала два вебинара (због пандемије) за студенте различитих факултета из земаља које припадају региону Западни Балкан као део пројекта "Soft and hard skills for jobs in the future" (WBAA 2021031) у организацији Western Balkans Alumni Association под покровитељством European Commission.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Теме вебинара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Efficient learning (18. 12. 2021.)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Critical thinking the skill for 21st century citizens (29. 01.2022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36195</wp:posOffset>
                      </wp:positionV>
                      <wp:extent cx="210820" cy="1384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55pt;margin-top:2.8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вршни радови на мастер студијама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65" w:hanging="357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Вероника Чолић „Улога Инстраграма у интерперсоналној регулацији емоција адолесцената“ (2020. година) Филозофски факултет у Београд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65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Ања Мркобрада  „Пост-ујем, дакле постојим: Доживљај проширеног селфа адолесцената на друштвеној мређи Инстаграм“ (2020. година) Филозофски факултет у Београд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65" w:hanging="357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Вишња Татић „То није веза: искуство и значење везе на једно вече из перспективе девојака“ (2020. година) Филозофски факултет у Београд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65" w:hanging="357"/>
              <w:contextualSpacing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лена Пантић „Учења на даљину током пандемије Covid-19: кваниттативни и квалитативни приступ“ (2020. година) Филозофски факултет у Београд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65" w:hanging="357"/>
              <w:contextualSpacing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рија Вујошевић “Карактеристике надолазећег одраслог доба у Србији“ (2020. година) Филозофски факултет у Београд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65" w:hanging="357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илица Тодоровић “Идентификовање фактора који утичу на одсутајање од студија“ (2020. година) Филозофски факултет у Београду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4450</wp:posOffset>
                      </wp:positionV>
                      <wp:extent cx="210820" cy="1384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3.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 xml:space="preserve">Чланство у комисији: 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331" w:hanging="283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Кристина Мојовић „Коришћење дигиталне технологије у циљу развоја социо-емоционалних вештина у академском контексту“ (у току) Филозофски факултет у Београду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331" w:hanging="283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Антоније Јојић „Надолазеће одрасло доба у Србији: улога идентитета, аутономије и локуса“ (у току) Филозофски факултет у Београду</w:t>
            </w:r>
          </w:p>
          <w:p>
            <w:pPr>
              <w:pStyle w:val="ListParagraph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331" w:hanging="283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 w:eastAsia="sr-Latn-RS"/>
              </w:rPr>
              <w:t>Мила Радовановић „Детерминанте квалитета кородитељског односа у пренаталном периоду“ (у току) Филозофски факултет у Новом Сад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val="ru-RU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val="ru-RU" w:eastAsia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1028065</wp:posOffset>
                </wp:positionV>
                <wp:extent cx="210820" cy="1384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3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35pt;margin-top:80.95pt;width:16.55pt;height:10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02"/>
        <w:gridCol w:w="1217"/>
        <w:gridCol w:w="57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Број радова, сапштења, цитата и д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 од претходног избора (звање доцента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8 укупн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1. Stepanović Ilić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, I., &amp; Baucal, A. (2022). Why more competent adolescents advance or regress after assymetrical peer interaction: Studying dialogue characteristics that make a difference. 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Psihologija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55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(4), 443-465.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Latn-CS"/>
                </w:rPr>
                <w:t>https://doi.org/10.2298/PSI200511004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20"/>
                <w:lang w:val="pl-PL"/>
              </w:rPr>
              <w:t>)</w:t>
            </w:r>
          </w:p>
          <w:p>
            <w:pPr>
              <w:pStyle w:val="NormalWeb"/>
              <w:spacing w:before="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2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Assunção, H., Lin, S., Sit, P., Cheung, K., Harju-Luukkainen, H., Smith, T., Maloa, B., Álvares Duarte Bonini Campos, J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epanovic Ilic, 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, Esposito, G., Francesca, F. M. &amp;Marôco, J. (2020). University Student Engagement Inventory (USEI): Transcultural Validity Evidence Across Four Continents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rontiers in Psychology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icle No. 2796.https://doi.org/10.3389/fpsyg.2019.02796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0"/>
              <w:ind w:left="0" w:hanging="3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  <w:t>2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 xml:space="preserve">Marôco, J., Assunção, H., Harju-Luukkainen, H, Lin, S-W., Sit, P-S., Cheung K-C., Mlaoa, B., </w:t>
            </w:r>
            <w:r>
              <w:rPr>
                <w:b/>
                <w:sz w:val="16"/>
                <w:szCs w:val="16"/>
              </w:rPr>
              <w:t>Stepanovic Ilic, I</w:t>
            </w:r>
            <w:r>
              <w:rPr>
                <w:sz w:val="16"/>
                <w:szCs w:val="16"/>
              </w:rPr>
              <w:t xml:space="preserve">., Smith, T. J. &amp; Campos J. A. D. B. (2020) Predictors of academic efficacy and dropout intention in university students: Can engagement suppress burnout? </w:t>
            </w:r>
            <w:r>
              <w:rPr>
                <w:i/>
                <w:sz w:val="16"/>
                <w:szCs w:val="16"/>
              </w:rPr>
              <w:t>PLoS ONE</w:t>
            </w:r>
            <w:r>
              <w:rPr>
                <w:sz w:val="16"/>
                <w:szCs w:val="16"/>
              </w:rPr>
              <w:t xml:space="preserve">, 15(10), e0239816.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</w:rPr>
                <w:t>https://doi.org/10.1371/journal.pone.0239816</w:t>
              </w:r>
            </w:hyperlink>
            <w:r>
              <w:rPr>
                <w:sz w:val="16"/>
                <w:szCs w:val="16"/>
              </w:rPr>
              <w:t xml:space="preserve"> (</w:t>
            </w:r>
            <w:hyperlink r:id="rId8">
              <w:r>
                <w:rPr>
                  <w:rStyle w:val="InternetLink"/>
                  <w:color w:val="000000"/>
                  <w:sz w:val="16"/>
                  <w:szCs w:val="16"/>
                </w:rPr>
                <w:t>цео текст</w:t>
              </w:r>
            </w:hyperlink>
            <w:r>
              <w:rPr>
                <w:sz w:val="16"/>
                <w:szCs w:val="16"/>
              </w:rPr>
              <w:t>)</w:t>
            </w:r>
          </w:p>
          <w:p>
            <w:pPr>
              <w:pStyle w:val="NormalWeb"/>
              <w:spacing w:before="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Pavlović, Z., &amp;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>Stepanović Il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I. S. (2022). Basic values as predictors of leisure-time activities among adolescents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Latn-CS"/>
              </w:rPr>
              <w:t>Primenjena psihologija, 15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(1), 85-117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sr-Latn-CS"/>
                </w:rPr>
                <w:t>https://doi.org/10.19090/pp.v15i1.234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1. Stepanović Il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, I., Videnović, M. &amp; Petro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ć, N. (2019). Leisure Patterns and Values in Adolescents from Serbia born in 1990s: An Attempt at Building a Bridge between the Two Domains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Serbian political thought,66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(4),99-123. https://doi.org/10.22182/spm.6642019.5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sr-Latn-C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2. Stepanović Il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, I., To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ov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.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rst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. &amp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denov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. (2020)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ropout at university level in Serbia: Analysis of measurement, research findings, services and prevention measures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Zbornik instituta za pedagoška istraživanj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2), 479-519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https://doi.org/10.2298/ZIPI2002479S 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)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стале радове из категорија М20 и М50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ван претходног изборног периода од избора у звање доцен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огуће видети у библиографији на следеће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линку</w:t>
              </w:r>
            </w:hyperlink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2235</wp:posOffset>
                      </wp:positionH>
                      <wp:positionV relativeFrom="paragraph">
                        <wp:posOffset>35560</wp:posOffset>
                      </wp:positionV>
                      <wp:extent cx="210820" cy="1384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8.05pt;margin-top:2.8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 М33 и 2 М63 од претходног избора (звање доцента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купно 6 М33 и 7 М63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Krstić, K., Tošković, O.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Stepanović Ilić, 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&amp; Videnović, M. (2019). Should they stay, or should they go: drop out in higher education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Proceedings of the XXV Scientific Conference Empirical Studies in Psycholog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March 29-31. 2019, Faculty of Philosophy Belgrade, Serbia. pp. 68-71.  (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Baucal, A., Pavlović Babić, D., Altaras Dimitrijević, A., Krstić, K., Jolić Marjanović, Z.,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Stepanović Ilić, I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, Videnović, V., Jošić, S., Nikitović, T., Mojović Zdravković, K., Rajić, M. &amp; Ivanović, J. (2022). From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RS"/>
              </w:rPr>
              <w:t>Collaboration to Solutions: Encouraging Collaborative Problem Solving through School Practice. 9th International scientific conference Technics and Informatics in Education – TIE 2022 Proceedings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(pp. 470-472), September 16-18, Faculty of Technical Sciences Čačak, Serbia. 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Rajić, M., Videnović, M., Krstić, K., &amp;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Stepanović Ilić, I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. (2022). Early Childhood Development Stimulation: One Way Of Measuring. U: M. Videnović, N. Simić, K. Damnjanović i M. Rajić (Eds.)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RS"/>
              </w:rPr>
              <w:t>Proceedings of the XXVIII Scientific Conference Empirical Studies In Psychology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(pp.100-103). Beograd: Filozofski fakultet: Institut za psihologiju i Laboratorija za eksperimentalnu psihologiju (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Stepanović Ilić, 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Mojović, K. i Videnović, M. (2021). Iskustva učenika IV razreda osnovne škole sa digitalnim i klasičnim testovima znanja. (pp. 50-53). U: V. Džinović i T. Nikitović (Ur.)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Kvalitativna istraživanja kroz discipline i kontekste:osmišljavanje sličnosti i razlik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Beograd: Institut za pedagoška istraživanja i Institut za psihologiju Filozofskog fakulteta u Beogradu.(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Videnović, M., Rajić, M., Krstić, K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Stepanović Ili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I.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(2021). Izazovi roditeljstva tokom vanrednog stanja u Srbiji. (pp. 114-117). U: V. Džinović i T. Nikitović (Ur.)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RS"/>
              </w:rPr>
              <w:t>Kvalitativna istraživanja kroz discipline i kontekste:osmišljavanje sličnosti i razlika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 Beograd: Institut za pedagoška istraživanja i Institut za psihologiju Filozofskog fakulteta u Beogradu. (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стале радове из категорија М33 и М63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ван претходног изборног периода од претходног избора у звање доцен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могуће видети у библиографији на следећем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линку</w:t>
              </w:r>
            </w:hyperlink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28575</wp:posOffset>
                      </wp:positionV>
                      <wp:extent cx="210820" cy="13843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1pt;margin-top:2.2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 из категорије М20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1. Stepanović Ilić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, I., &amp; Baucal, A. (2022). Why more competent adolescents advance or regress after assymetrical peer interaction: Studying dialogue characteristics that make a difference. 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Psihologija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hd w:fill="FFFFFF" w:val="clear"/>
              </w:rPr>
              <w:t>55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(4), 443-465.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Latn-CS"/>
                </w:rPr>
                <w:t>https://doi.org/10.2298/PSI200511004S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20"/>
                <w:lang w:val="pl-PL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Pavlović, Z., &amp;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CS"/>
              </w:rPr>
              <w:t>Stepanović Ilić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I. S. (2022). Basic values as predictors of leisure-time activities among adolescents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CS"/>
              </w:rPr>
              <w:t>Primenjena psihologija, 15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(1), 85-117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Latn-CS"/>
                </w:rPr>
                <w:t>https://doi.org/10.19090/pp.v15i1.2349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20"/>
                <w:lang w:val="pl-PL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стали радови из категорије М20 видљиви у о. изборном услову под редним бр. 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0955</wp:posOffset>
                      </wp:positionV>
                      <wp:extent cx="210820" cy="1384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05pt;margin-top:1.6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ериод од претходног избора (звање доцента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УКОВОЂЕЊ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Управник Института за психологију у периоду 2015-202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Руководилац националног тима Србије на међународном пројекту "</w:t>
            </w:r>
            <w:r>
              <w:rPr>
                <w:rFonts w:cs="Times New Roman" w:ascii="Times New Roman" w:hAnsi="Times New Roman"/>
                <w:sz w:val="20"/>
              </w:rPr>
              <w:t>Supporting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niversity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udent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t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k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SUnStaR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) " у оквиру </w:t>
            </w:r>
            <w:r>
              <w:rPr>
                <w:rFonts w:cs="Times New Roman" w:ascii="Times New Roman" w:hAnsi="Times New Roman"/>
                <w:sz w:val="20"/>
              </w:rPr>
              <w:t>Erasmu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</w:rPr>
              <w:t>Programm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ey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ctio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2 (</w:t>
            </w:r>
            <w:r>
              <w:rPr>
                <w:rFonts w:cs="Times New Roman" w:ascii="Times New Roman" w:hAnsi="Times New Roman"/>
                <w:sz w:val="20"/>
              </w:rPr>
              <w:t>Project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umber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: 2017-1-</w:t>
            </w:r>
            <w:r>
              <w:rPr>
                <w:rFonts w:cs="Times New Roman" w:ascii="Times New Roman" w:hAnsi="Times New Roman"/>
                <w:sz w:val="20"/>
              </w:rPr>
              <w:t>PT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1-</w:t>
            </w:r>
            <w:r>
              <w:rPr>
                <w:rFonts w:cs="Times New Roman" w:ascii="Times New Roman" w:hAnsi="Times New Roman"/>
                <w:sz w:val="20"/>
              </w:rPr>
              <w:t>K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03-035840) (2017-2020. годин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уководилац националног тима Србије на међународном пројекту PROmoting STEAM in primary school: partnership for disseminating good practices у оквиру Erasmus+ Programme (Project number: 2022 KA201-F39C1E73) (2022-2025. годин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уководилац трећег радног пакета у оквиру пројекта „The PEER model of collaborative problem solving: Developing young people’s capacities for constructive interaction and teamwork – PEERSolvers“ (Сарадњом до решења: PEER модел оснаживања младих за конструктивни дијалог и тимски рад) у оквиру програма ИДЕЈЕ који финансира Фонд за науку Реоублике Србије (број уговора 7744729) (2022-2025. годин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ЂУНАРОДНИ ПРОЈЕК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"Supporting University Students at Risk (SUnStaR) " у оквиру Erasmus+ Programme Key Action 2 (Project number: 2017-1-PT01-KA203-035840) (2017-2020. година) руководилац националног тима Срб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Omoting STEAM in primary school: partnership for disseminating good practices у оквиру Erasmus+ Programme (Project number: 2022 KA201-F39C1E73) (2022-2025. година) руководилац националног тима Срб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ЦИОНАЛНИ ПРОЈЕК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„The PEER model of collaborative problem solving: Developing young people’s capacities for constructive interaction and teamwork – PEERSolvers“ (Сарадњом до решења: PEER модел оснаживања младих за конструктивни дијалог и тимски рад) у оквиру програма ИДЕЈЕ који финансира Фонд за науку Реоублике Србије (број уговора 7744729) (2022-2025. година) – руководилац радног пакета 3 и члан ауторског тим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„Ефекти пандемије КОВИД-19 на образовне процесе и праксе у Србији“ пројекат Института за психологију Филозофског факултета у Београду, финасира </w:t>
            </w:r>
            <w:r>
              <w:rPr>
                <w:rFonts w:cs="Times New Roman" w:ascii="Times New Roman" w:hAnsi="Times New Roman"/>
                <w:sz w:val="20"/>
              </w:rPr>
              <w:t>UNICE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rbi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2022. годин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"Евалуација имплементације модела Раних интервенција у Србији" -  пројекат Института за психологију Филозофског факултета у Београду, финасира </w:t>
            </w:r>
            <w:r>
              <w:rPr>
                <w:rFonts w:cs="Times New Roman" w:ascii="Times New Roman" w:hAnsi="Times New Roman"/>
                <w:sz w:val="20"/>
              </w:rPr>
              <w:t>OS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elgrad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у сарадњи са </w:t>
            </w:r>
            <w:r>
              <w:rPr>
                <w:rFonts w:cs="Times New Roman" w:ascii="Times New Roman" w:hAnsi="Times New Roman"/>
                <w:sz w:val="20"/>
              </w:rPr>
              <w:t>UNICE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rbi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2019-2021. година) - члан ауторског т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6.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"</w:t>
            </w:r>
            <w:r>
              <w:rPr>
                <w:rFonts w:cs="Times New Roman" w:ascii="Times New Roman" w:hAnsi="Times New Roman"/>
                <w:sz w:val="20"/>
              </w:rPr>
              <w:t>Toward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nding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hil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arriage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rbi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" пројекат Института за психологију Филозофског факултета у Боеграду, финансира </w:t>
            </w:r>
            <w:r>
              <w:rPr>
                <w:rFonts w:cs="Times New Roman" w:ascii="Times New Roman" w:hAnsi="Times New Roman"/>
                <w:sz w:val="20"/>
              </w:rPr>
              <w:t>UNICE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erbi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2018-2020. година) - члан ауторског ти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795</wp:posOffset>
                      </wp:positionV>
                      <wp:extent cx="210820" cy="13843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05pt;margin-top:0.8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Stepanović Ilić, I.</w:t>
            </w:r>
            <w:r>
              <w:rPr>
                <w:sz w:val="20"/>
                <w:szCs w:val="20"/>
                <w:lang w:val="sr-Latn-RS"/>
              </w:rPr>
              <w:t xml:space="preserve"> (2023). </w:t>
            </w:r>
            <w:r>
              <w:rPr>
                <w:i/>
                <w:iCs/>
                <w:sz w:val="20"/>
                <w:szCs w:val="20"/>
                <w:lang w:val="sr-Latn-RS"/>
              </w:rPr>
              <w:t>Značaj vršnjačke interakcije za razvoj mišljenja u adolescenciji</w:t>
            </w:r>
            <w:r>
              <w:rPr>
                <w:sz w:val="20"/>
                <w:szCs w:val="20"/>
                <w:lang w:val="sr-Latn-RS"/>
              </w:rPr>
              <w:t>. Institut za psihologiju i Kreativni centar (</w:t>
            </w:r>
            <w:hyperlink r:id="rId24">
              <w:r>
                <w:rPr>
                  <w:rStyle w:val="InternetLink"/>
                  <w:sz w:val="20"/>
                  <w:szCs w:val="20"/>
                  <w:lang w:val="sr-Latn-RS"/>
                </w:rPr>
                <w:t>PDF</w:t>
              </w:r>
            </w:hyperlink>
            <w:r>
              <w:rPr>
                <w:sz w:val="20"/>
                <w:szCs w:val="20"/>
                <w:lang w:val="sr-Latn-RS"/>
              </w:rPr>
              <w:t>) ISBN 978-86-6427-248-3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17 063 словна знака, 13 аутоцит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Рецензенти: проф. др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ван Иви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(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рецензија 1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, проф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Др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Александер Бауцал (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рецензија 2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проф. др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евена Буђевац (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рецензија 3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), др Смиљана Јошић (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рецензија 4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1115</wp:posOffset>
                      </wp:positionV>
                      <wp:extent cx="210820" cy="13843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05pt;margin-top:2.4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Krstić, K., Tošković, O.,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Stepanović Ilić, 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&amp; Videnović, M. (2019). Should they stay, or should they go: drop out in higher education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Proceedings of the XXV Scientific Conference Empirical Studies in Psycholog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March 29-31. 2019, Faculty of Philosophy Belgrade, Serbia. pp. 68-71.  (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стали радови из ове категорије видљиви под о. изборним условом редни бр. 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34925</wp:posOffset>
                      </wp:positionV>
                      <wp:extent cx="210820" cy="13843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5pt;margin-top:2.7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Stepanović Ilić, 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, Mojović, K. i Videnović, M. (2021). Iskustva učenika IV razreda osnovne škole sa digitalnim i klasičnim testovima znanja. (pp. 50-53). U: V. Džinović i T. Nikitović (Ur.)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Kvalitativna istraživanja kroz discipline i kontekste:osmišljavanje sličnosti i razlik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Beograd: Institut za pedagoška istraživanja i Institut za psihologiju Filozofskog fakulteta u Beogradu.(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lang w:val="sr-RS"/>
                </w:rPr>
                <w:t>цео текст</w:t>
              </w:r>
            </w:hyperlink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стали радови из ове категорије видљиви под о. изборним условом редни бр. 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рви избор у звањ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ви избор у звањ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ви избор у звањ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из научне области за коју се б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ви избор у звањ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ru-RU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ви избор у звањ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225</wp:posOffset>
                      </wp:positionV>
                      <wp:extent cx="210820" cy="13843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1.7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ови већ приказани под о. изборним изборним условом редни бр. 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9845</wp:posOffset>
                      </wp:positionV>
                      <wp:extent cx="210820" cy="13843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2.3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пуњеност услова могуће проверити на линку https://scholar.google.com/citations?hl=en&amp;user=nRYV0mcAAAAJ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7465</wp:posOffset>
                      </wp:positionV>
                      <wp:extent cx="210820" cy="1384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.9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ови већ приказани под о. изборним изборним условом редни бр. 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7940</wp:posOffset>
                      </wp:positionV>
                      <wp:extent cx="210820" cy="13843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1pt;margin-top:2.2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Радови већ приказани под о. изборним изборним условом редни бр. 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5875</wp:posOffset>
                      </wp:positionV>
                      <wp:extent cx="210820" cy="1384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1pt;margin-top:1.25pt;width:16.5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 научној монографији видети о. изборни услов редни бр. 11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спуњен услов на Филозофском факултету у Боеграду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35</wp:posOffset>
                      </wp:positionV>
                      <wp:extent cx="155575" cy="1492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0.05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51610</wp:posOffset>
                      </wp:positionV>
                      <wp:extent cx="155575" cy="1492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9pt;margin-top:114.3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4450</wp:posOffset>
                      </wp:positionV>
                      <wp:extent cx="155575" cy="1492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3.5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40005</wp:posOffset>
                      </wp:positionV>
                      <wp:extent cx="155575" cy="1492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3.15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8100</wp:posOffset>
                      </wp:positionV>
                      <wp:extent cx="155575" cy="14922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5pt;margin-top:3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5560</wp:posOffset>
                      </wp:positionV>
                      <wp:extent cx="155575" cy="1492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5pt;margin-top:2.8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7940</wp:posOffset>
                      </wp:positionV>
                      <wp:extent cx="155575" cy="14922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2.2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6830</wp:posOffset>
                      </wp:positionV>
                      <wp:extent cx="155575" cy="14922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5pt;margin-top:2.9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0480</wp:posOffset>
                      </wp:positionV>
                      <wp:extent cx="155575" cy="14922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pt;margin-top:2.4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2385</wp:posOffset>
                      </wp:positionV>
                      <wp:extent cx="155575" cy="14922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1pt;margin-top:2.55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32385</wp:posOffset>
                      </wp:positionV>
                      <wp:extent cx="155575" cy="1492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7pt;margin-top:2.55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6510</wp:posOffset>
                      </wp:positionV>
                      <wp:extent cx="155575" cy="14922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7pt;margin-top:1.3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6195</wp:posOffset>
                      </wp:positionV>
                      <wp:extent cx="155575" cy="14922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49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5pt;margin-top:2.85pt;width:12.2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Web"/>
        <w:numPr>
          <w:ilvl w:val="1"/>
          <w:numId w:val="3"/>
        </w:numPr>
        <w:ind w:left="426" w:hanging="426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Председник или члан уређивачког одбора научних часописа или зборника радова у земљи или иностранству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(2019-2023. година) члан уређивачког одбора међународног часописа </w:t>
      </w:r>
      <w:r>
        <w:rPr>
          <w:rFonts w:cs="Times New Roman" w:ascii="Times New Roman" w:hAnsi="Times New Roman"/>
          <w:i/>
          <w:sz w:val="20"/>
          <w:lang w:val="sr-Latn-CS"/>
        </w:rPr>
        <w:t xml:space="preserve">European Journal of Education Studies </w:t>
      </w:r>
      <w:r>
        <w:rPr>
          <w:rFonts w:cs="Times New Roman" w:ascii="Times New Roman" w:hAnsi="Times New Roman"/>
          <w:sz w:val="20"/>
          <w:lang w:val="sr-RS"/>
        </w:rPr>
        <w:t>(</w:t>
      </w:r>
      <w:hyperlink r:id="rId31">
        <w:r>
          <w:rPr>
            <w:rStyle w:val="InternetLink"/>
            <w:rFonts w:cs="Times New Roman" w:ascii="Times New Roman" w:hAnsi="Times New Roman"/>
            <w:sz w:val="20"/>
            <w:lang w:val="sr-RS"/>
          </w:rPr>
          <w:t>сертификат</w:t>
        </w:r>
      </w:hyperlink>
      <w:r>
        <w:rPr>
          <w:rFonts w:cs="Times New Roman" w:ascii="Times New Roman" w:hAnsi="Times New Roman"/>
          <w:sz w:val="20"/>
          <w:lang w:val="sr-RS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RS"/>
        </w:rPr>
        <w:t xml:space="preserve">(2019 и 2020. године) члан уређивачког одбора националног часописа </w:t>
      </w:r>
      <w:r>
        <w:rPr>
          <w:rFonts w:cs="Times New Roman" w:ascii="Times New Roman" w:hAnsi="Times New Roman"/>
          <w:i/>
          <w:sz w:val="20"/>
          <w:lang w:val="sr-Latn-CS"/>
        </w:rPr>
        <w:t>Godišnjak u psihologiji</w:t>
      </w:r>
    </w:p>
    <w:p>
      <w:pPr>
        <w:pStyle w:val="TextBody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>Уређивање зборника саопштења мађународног скупа</w:t>
      </w:r>
    </w:p>
    <w:p>
      <w:pPr>
        <w:pStyle w:val="TextBody"/>
        <w:numPr>
          <w:ilvl w:val="0"/>
          <w:numId w:val="5"/>
        </w:numPr>
        <w:rPr>
          <w:sz w:val="20"/>
          <w:lang w:val="hr-HR"/>
        </w:rPr>
      </w:pPr>
      <w:r>
        <w:rPr>
          <w:sz w:val="20"/>
        </w:rPr>
        <w:t xml:space="preserve">Videnović, M., </w:t>
      </w:r>
      <w:r>
        <w:rPr>
          <w:b/>
          <w:sz w:val="20"/>
        </w:rPr>
        <w:t>Stepanović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</w:rPr>
        <w:t>Ilić, I.,</w:t>
      </w:r>
      <w:r>
        <w:rPr>
          <w:sz w:val="20"/>
        </w:rPr>
        <w:t>Simić, N. &amp;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Rajić, M. (2020) </w:t>
      </w:r>
      <w:r>
        <w:rPr>
          <w:sz w:val="20"/>
          <w:lang w:val="hr-HR"/>
        </w:rPr>
        <w:t xml:space="preserve">Proceedings of the XXVI scientific conference </w:t>
      </w:r>
      <w:r>
        <w:rPr>
          <w:i/>
          <w:sz w:val="20"/>
          <w:lang w:val="hr-HR"/>
        </w:rPr>
        <w:t>EMPIRICAL STUDIES IN PSYCHOLOGY</w:t>
      </w:r>
      <w:r>
        <w:rPr>
          <w:sz w:val="20"/>
          <w:lang w:val="hr-HR"/>
        </w:rPr>
        <w:t>.(</w:t>
      </w:r>
      <w:hyperlink r:id="rId32">
        <w:r>
          <w:rPr>
            <w:rStyle w:val="InternetLink"/>
            <w:sz w:val="20"/>
            <w:lang w:val="sr-RS"/>
          </w:rPr>
          <w:t>линк</w:t>
        </w:r>
      </w:hyperlink>
      <w:r>
        <w:rPr>
          <w:sz w:val="20"/>
          <w:lang w:val="sr-RS"/>
        </w:rPr>
        <w:t>)</w:t>
      </w:r>
    </w:p>
    <w:p>
      <w:pPr>
        <w:pStyle w:val="TextBody"/>
        <w:numPr>
          <w:ilvl w:val="0"/>
          <w:numId w:val="5"/>
        </w:numPr>
        <w:rPr>
          <w:sz w:val="20"/>
          <w:lang w:val="hr-HR"/>
        </w:rPr>
      </w:pPr>
      <w:r>
        <w:rPr>
          <w:sz w:val="20"/>
        </w:rPr>
        <w:t>Videnović</w:t>
      </w:r>
      <w:r>
        <w:rPr>
          <w:sz w:val="20"/>
          <w:lang w:val="hr-HR"/>
        </w:rPr>
        <w:t xml:space="preserve">., </w:t>
      </w:r>
      <w:r>
        <w:rPr>
          <w:b/>
          <w:sz w:val="20"/>
          <w:lang w:val="hr-HR"/>
        </w:rPr>
        <w:t xml:space="preserve">Stepanović Ilić, I. </w:t>
      </w:r>
      <w:r>
        <w:rPr>
          <w:sz w:val="20"/>
          <w:lang w:val="hr-HR"/>
        </w:rPr>
        <w:t xml:space="preserve">&amp; Rajić, M. (2021) (Eds.) Proceedings of the XXVII scientific conference </w:t>
      </w:r>
      <w:r>
        <w:rPr>
          <w:i/>
          <w:sz w:val="20"/>
          <w:lang w:val="hr-HR"/>
        </w:rPr>
        <w:t>EMPIRICAL STUDIES IN PSYCHOLOGY</w:t>
      </w:r>
      <w:r>
        <w:rPr>
          <w:sz w:val="20"/>
          <w:lang w:val="hr-HR"/>
        </w:rPr>
        <w:t>.</w:t>
      </w:r>
      <w:r>
        <w:rPr>
          <w:sz w:val="20"/>
          <w:lang w:val="sr-RS"/>
        </w:rPr>
        <w:t xml:space="preserve"> </w:t>
      </w:r>
      <w:r>
        <w:rPr>
          <w:sz w:val="20"/>
          <w:lang w:val="pl-PL"/>
        </w:rPr>
        <w:t>(</w:t>
      </w:r>
      <w:hyperlink r:id="rId33">
        <w:r>
          <w:rPr>
            <w:rStyle w:val="InternetLink"/>
            <w:sz w:val="20"/>
            <w:lang w:val="sr-RS"/>
          </w:rPr>
          <w:t>линк</w:t>
        </w:r>
      </w:hyperlink>
      <w:r>
        <w:rPr>
          <w:sz w:val="20"/>
          <w:lang w:val="pl-PL"/>
        </w:rPr>
        <w:t>)</w:t>
      </w:r>
    </w:p>
    <w:p>
      <w:pPr>
        <w:pStyle w:val="NormalWeb"/>
        <w:numPr>
          <w:ilvl w:val="0"/>
          <w:numId w:val="5"/>
        </w:numPr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hr-HR"/>
        </w:rPr>
        <w:t xml:space="preserve">Videnović, M., Damnjanović, K., </w:t>
      </w:r>
      <w:r>
        <w:rPr>
          <w:b/>
          <w:bCs/>
          <w:sz w:val="20"/>
          <w:szCs w:val="20"/>
          <w:lang w:val="hr-HR"/>
        </w:rPr>
        <w:t>Stepanović Ilić</w:t>
      </w:r>
      <w:r>
        <w:rPr>
          <w:sz w:val="20"/>
          <w:szCs w:val="20"/>
          <w:lang w:val="hr-HR"/>
        </w:rPr>
        <w:t xml:space="preserve">, I., Simić, N., Rajić, M. (2022). </w:t>
      </w:r>
      <w:r>
        <w:rPr>
          <w:sz w:val="20"/>
          <w:szCs w:val="20"/>
        </w:rPr>
        <w:t>P</w:t>
      </w:r>
      <w:r>
        <w:rPr>
          <w:sz w:val="20"/>
          <w:szCs w:val="20"/>
          <w:lang w:val="hr-HR"/>
        </w:rPr>
        <w:t xml:space="preserve">roceedings of the XXVIII scientific conference </w:t>
      </w:r>
      <w:r>
        <w:rPr>
          <w:i/>
          <w:iCs/>
          <w:sz w:val="20"/>
          <w:szCs w:val="20"/>
          <w:lang w:val="hr-HR"/>
        </w:rPr>
        <w:t>EMPIRICAL STUDIES IN PSYCHOLOGY</w:t>
      </w:r>
      <w:r>
        <w:rPr>
          <w:sz w:val="20"/>
          <w:szCs w:val="20"/>
          <w:lang w:val="hr-HR"/>
        </w:rPr>
        <w:t xml:space="preserve"> (Eds.). Beograd: Laboratorija za eksperimentalnu psihologiju i Institut za psihologiju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pl-PL"/>
        </w:rPr>
        <w:t>(</w:t>
      </w:r>
      <w:hyperlink r:id="rId34">
        <w:r>
          <w:rPr>
            <w:rStyle w:val="InternetLink"/>
            <w:sz w:val="20"/>
            <w:szCs w:val="20"/>
            <w:lang w:val="sr-RS"/>
          </w:rPr>
          <w:t>линк</w:t>
        </w:r>
      </w:hyperlink>
      <w:r>
        <w:rPr>
          <w:sz w:val="20"/>
          <w:szCs w:val="20"/>
          <w:lang w:val="pl-PL"/>
        </w:rPr>
        <w:t>)</w:t>
      </w:r>
    </w:p>
    <w:p>
      <w:pPr>
        <w:pStyle w:val="NormalWeb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2. Председник или члан организационог или научног одбора на научним скуповима националног или међународног нивоа: </w:t>
      </w:r>
    </w:p>
    <w:p>
      <w:pPr>
        <w:pStyle w:val="NormalWeb"/>
        <w:numPr>
          <w:ilvl w:val="0"/>
          <w:numId w:val="2"/>
        </w:numPr>
        <w:spacing w:before="0" w:after="0"/>
        <w:rPr>
          <w:i/>
          <w:i/>
          <w:iCs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(2019-2023. година) Члан програмског и организационог одбора међународног скупа </w:t>
      </w:r>
      <w:hyperlink r:id="rId35">
        <w:r>
          <w:rPr>
            <w:rStyle w:val="InternetLink"/>
            <w:i/>
            <w:iCs/>
            <w:sz w:val="20"/>
            <w:szCs w:val="20"/>
          </w:rPr>
          <w:t>Empirical</w:t>
        </w:r>
      </w:hyperlink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</w:rPr>
        <w:t>studies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</w:rPr>
        <w:t>in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</w:rPr>
        <w:t>Psychology</w:t>
      </w:r>
    </w:p>
    <w:p>
      <w:pPr>
        <w:pStyle w:val="NormalWeb"/>
        <w:numPr>
          <w:ilvl w:val="0"/>
          <w:numId w:val="2"/>
        </w:numPr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Latn-RS"/>
        </w:rPr>
        <w:t>202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  <w:lang w:val="sr-RS"/>
        </w:rPr>
        <w:t xml:space="preserve"> годин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Члан програмског одбора међународног скупа </w:t>
      </w:r>
      <w:hyperlink r:id="rId36">
        <w:r>
          <w:rPr>
            <w:rStyle w:val="InternetLink"/>
            <w:i/>
            <w:iCs/>
            <w:sz w:val="20"/>
            <w:szCs w:val="20"/>
            <w:lang w:val="sr-Latn-RS"/>
          </w:rPr>
          <w:t>Psychology</w:t>
        </w:r>
        <w:r>
          <w:rPr>
            <w:rStyle w:val="InternetLink"/>
            <w:i/>
            <w:iCs/>
            <w:sz w:val="20"/>
            <w:szCs w:val="20"/>
            <w:lang w:val="sr-RS"/>
          </w:rPr>
          <w:t xml:space="preserve"> </w:t>
        </w:r>
        <w:r>
          <w:rPr>
            <w:rStyle w:val="InternetLink"/>
            <w:i/>
            <w:iCs/>
            <w:sz w:val="20"/>
            <w:szCs w:val="20"/>
            <w:lang w:val="sr-Latn-RS"/>
          </w:rPr>
          <w:t>and</w:t>
        </w:r>
        <w:r>
          <w:rPr>
            <w:rStyle w:val="InternetLink"/>
            <w:i/>
            <w:iCs/>
            <w:sz w:val="20"/>
            <w:szCs w:val="20"/>
            <w:lang w:val="sr-RS"/>
          </w:rPr>
          <w:t xml:space="preserve"> </w:t>
        </w:r>
        <w:r>
          <w:rPr>
            <w:rStyle w:val="InternetLink"/>
            <w:i/>
            <w:iCs/>
            <w:sz w:val="20"/>
            <w:szCs w:val="20"/>
            <w:lang w:val="sr-Latn-RS"/>
          </w:rPr>
          <w:t>Music</w:t>
        </w:r>
      </w:hyperlink>
      <w:r>
        <w:rPr>
          <w:i/>
          <w:iCs/>
          <w:sz w:val="20"/>
          <w:szCs w:val="20"/>
          <w:lang w:val="sr-Latn-RS"/>
        </w:rPr>
        <w:t xml:space="preserve"> – Interdisciplinary Encounters 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sr-Latn-RS"/>
        </w:rPr>
        <w:t>2021.</w:t>
      </w:r>
      <w:r>
        <w:rPr>
          <w:sz w:val="20"/>
          <w:szCs w:val="20"/>
          <w:lang w:val="sr-RS"/>
        </w:rPr>
        <w:t xml:space="preserve"> година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Члан програмског одбора националног скупа </w:t>
      </w:r>
      <w:r>
        <w:rPr>
          <w:i/>
          <w:iCs/>
          <w:sz w:val="20"/>
          <w:szCs w:val="20"/>
          <w:lang w:val="sr-RS"/>
        </w:rPr>
        <w:t>Квалитативна истраживања кроз дисциплине и контексте: осмишљавање сличности и разлика</w:t>
      </w:r>
      <w:r>
        <w:rPr>
          <w:sz w:val="20"/>
          <w:szCs w:val="20"/>
          <w:lang w:val="sr-RS"/>
        </w:rPr>
        <w:t xml:space="preserve"> (</w:t>
      </w:r>
      <w:hyperlink r:id="rId37">
        <w:r>
          <w:rPr>
            <w:rStyle w:val="InternetLink"/>
            <w:sz w:val="20"/>
            <w:szCs w:val="20"/>
            <w:lang w:val="sr-RS"/>
          </w:rPr>
          <w:t>линк</w:t>
        </w:r>
      </w:hyperlink>
      <w:r>
        <w:rPr>
          <w:sz w:val="20"/>
          <w:szCs w:val="20"/>
          <w:lang w:val="sr-RS"/>
        </w:rPr>
        <w:t>)</w:t>
      </w:r>
    </w:p>
    <w:p>
      <w:pPr>
        <w:pStyle w:val="NormalWeb"/>
        <w:numPr>
          <w:ilvl w:val="0"/>
          <w:numId w:val="2"/>
        </w:numPr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sr-RS"/>
        </w:rPr>
        <w:t xml:space="preserve">Члан програмског одбора </w:t>
      </w:r>
      <w:hyperlink r:id="rId38">
        <w:r>
          <w:rPr>
            <w:rStyle w:val="InternetLink"/>
            <w:sz w:val="20"/>
            <w:szCs w:val="20"/>
            <w:lang w:val="sr-RS"/>
          </w:rPr>
          <w:t>69. конгреса психолога Србије</w:t>
        </w:r>
      </w:hyperlink>
      <w:r>
        <w:rPr>
          <w:sz w:val="20"/>
          <w:szCs w:val="20"/>
          <w:lang w:val="sr-RS"/>
        </w:rPr>
        <w:t xml:space="preserve"> под називом </w:t>
      </w:r>
      <w:r>
        <w:rPr>
          <w:i/>
          <w:iCs/>
          <w:sz w:val="20"/>
          <w:szCs w:val="20"/>
          <w:lang w:val="sr-RS"/>
        </w:rPr>
        <w:t>Човек у времену контрадикторних очекивања</w:t>
      </w:r>
      <w:r>
        <w:rPr>
          <w:sz w:val="20"/>
          <w:szCs w:val="20"/>
          <w:lang w:val="sr-RS"/>
        </w:rPr>
        <w:t>.</w:t>
      </w:r>
    </w:p>
    <w:p>
      <w:pPr>
        <w:pStyle w:val="NormalWeb"/>
        <w:jc w:val="both"/>
        <w:rPr>
          <w:bCs/>
          <w:sz w:val="20"/>
          <w:szCs w:val="20"/>
          <w:lang w:val="ru-RU"/>
        </w:rPr>
      </w:pPr>
      <w:r>
        <w:rPr>
          <w:b/>
          <w:sz w:val="20"/>
          <w:szCs w:val="20"/>
          <w:lang w:val="sr-RS"/>
        </w:rPr>
        <w:t xml:space="preserve">1.3. </w:t>
      </w:r>
      <w:r>
        <w:rPr>
          <w:b/>
          <w:sz w:val="20"/>
          <w:szCs w:val="20"/>
          <w:lang w:val="ru-RU"/>
        </w:rPr>
        <w:t>Председник или члан комисија за израду завршних радова на академским мастер или докторским студијама</w:t>
      </w:r>
      <w:r>
        <w:rPr>
          <w:bCs/>
          <w:sz w:val="20"/>
          <w:szCs w:val="20"/>
          <w:lang w:val="ru-RU"/>
        </w:rPr>
        <w:t xml:space="preserve"> </w:t>
      </w:r>
    </w:p>
    <w:p>
      <w:pPr>
        <w:pStyle w:val="NormalWeb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Видети о. изборне услове редни бр. 4, 5 и 6</w:t>
      </w:r>
    </w:p>
    <w:p>
      <w:pPr>
        <w:pStyle w:val="NormalWeb"/>
        <w:jc w:val="both"/>
        <w:rPr/>
      </w:pPr>
      <w:r>
        <w:rPr>
          <w:b/>
          <w:sz w:val="20"/>
          <w:szCs w:val="20"/>
          <w:lang w:val="sr-RS"/>
        </w:rPr>
        <w:t>1.4. и 3.1. Руководилац или сарадник на домаћим и међународним пројект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МЕЂУНАРОДН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РОЈЕК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"Supporting University Students at Risk (SUnStaR) " </w:t>
      </w:r>
      <w:r>
        <w:rPr>
          <w:rFonts w:cs="Times New Roman" w:ascii="Times New Roman" w:hAnsi="Times New Roman"/>
          <w:sz w:val="20"/>
          <w:lang w:val="ru-RU"/>
        </w:rPr>
        <w:t>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квиру</w:t>
      </w:r>
      <w:r>
        <w:rPr>
          <w:rFonts w:cs="Times New Roman" w:ascii="Times New Roman" w:hAnsi="Times New Roman"/>
          <w:sz w:val="20"/>
        </w:rPr>
        <w:t xml:space="preserve"> Erasmus+ Programme Key Action 2 (Project number: 2017-1-PT01-KA203-035840) (2017-2020. </w:t>
      </w:r>
      <w:r>
        <w:rPr>
          <w:rFonts w:cs="Times New Roman" w:ascii="Times New Roman" w:hAnsi="Times New Roman"/>
          <w:sz w:val="20"/>
          <w:lang w:val="ru-RU"/>
        </w:rPr>
        <w:t>година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u w:val="single"/>
          <w:lang w:val="ru-RU"/>
        </w:rPr>
        <w:t>руководилац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националног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тим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Срб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PROmoting STEAM in primary school: partnership for disseminating good practices </w:t>
      </w:r>
      <w:r>
        <w:rPr>
          <w:rFonts w:cs="Times New Roman" w:ascii="Times New Roman" w:hAnsi="Times New Roman"/>
          <w:sz w:val="20"/>
          <w:lang w:val="ru-RU"/>
        </w:rPr>
        <w:t>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квиру</w:t>
      </w:r>
      <w:r>
        <w:rPr>
          <w:rFonts w:cs="Times New Roman" w:ascii="Times New Roman" w:hAnsi="Times New Roman"/>
          <w:sz w:val="20"/>
        </w:rPr>
        <w:t xml:space="preserve"> Erasmus+ Programme (Project number: 2022 KA201-F39C1E73) (2022-2025. </w:t>
      </w:r>
      <w:r>
        <w:rPr>
          <w:rFonts w:cs="Times New Roman" w:ascii="Times New Roman" w:hAnsi="Times New Roman"/>
          <w:sz w:val="20"/>
          <w:lang w:val="ru-RU"/>
        </w:rPr>
        <w:t>година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u w:val="single"/>
          <w:lang w:val="ru-RU"/>
        </w:rPr>
        <w:t>руководилац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националног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тим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Срб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>НАЦИОНАЛН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РОЈЕК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„The PEER model of collaborative problem solving: Developing young people’s capacities for constructive interaction and teamwork – PEERSolvers“ (</w:t>
      </w:r>
      <w:r>
        <w:rPr>
          <w:rFonts w:cs="Times New Roman" w:ascii="Times New Roman" w:hAnsi="Times New Roman"/>
          <w:sz w:val="20"/>
          <w:lang w:val="ru-RU"/>
        </w:rPr>
        <w:t>Сарадњом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д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ешења</w:t>
      </w:r>
      <w:r>
        <w:rPr>
          <w:rFonts w:cs="Times New Roman" w:ascii="Times New Roman" w:hAnsi="Times New Roman"/>
          <w:sz w:val="20"/>
        </w:rPr>
        <w:t xml:space="preserve">: PEER </w:t>
      </w:r>
      <w:r>
        <w:rPr>
          <w:rFonts w:cs="Times New Roman" w:ascii="Times New Roman" w:hAnsi="Times New Roman"/>
          <w:sz w:val="20"/>
          <w:lang w:val="ru-RU"/>
        </w:rPr>
        <w:t>моде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снаживањ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младих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з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конструктивн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дијалог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тимск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ад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оквир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рограм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ИДЕЈ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кој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финансир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Фонд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з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наук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Реоублик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Србије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ru-RU"/>
        </w:rPr>
        <w:t>број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уговора</w:t>
      </w:r>
      <w:r>
        <w:rPr>
          <w:rFonts w:cs="Times New Roman" w:ascii="Times New Roman" w:hAnsi="Times New Roman"/>
          <w:sz w:val="20"/>
        </w:rPr>
        <w:t xml:space="preserve"> 7744729) (2022-2025. </w:t>
      </w:r>
      <w:r>
        <w:rPr>
          <w:rFonts w:cs="Times New Roman" w:ascii="Times New Roman" w:hAnsi="Times New Roman"/>
          <w:sz w:val="20"/>
          <w:lang w:val="ru-RU"/>
        </w:rPr>
        <w:t>година</w:t>
      </w:r>
      <w:r>
        <w:rPr>
          <w:rFonts w:cs="Times New Roman" w:ascii="Times New Roman" w:hAnsi="Times New Roman"/>
          <w:sz w:val="20"/>
        </w:rPr>
        <w:t xml:space="preserve">) – </w:t>
      </w:r>
      <w:r>
        <w:rPr>
          <w:rFonts w:cs="Times New Roman" w:ascii="Times New Roman" w:hAnsi="Times New Roman"/>
          <w:sz w:val="20"/>
          <w:u w:val="single"/>
          <w:lang w:val="ru-RU"/>
        </w:rPr>
        <w:t>руководилац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ru-RU"/>
        </w:rPr>
        <w:t>радног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ru-RU"/>
        </w:rPr>
        <w:t>пакета</w:t>
      </w:r>
      <w:r>
        <w:rPr>
          <w:rFonts w:cs="Times New Roman" w:ascii="Times New Roman" w:hAnsi="Times New Roman"/>
          <w:sz w:val="20"/>
          <w:u w:val="single"/>
        </w:rPr>
        <w:t xml:space="preserve">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2. „Ефекти пандемије КОВИД-19 на образовне процесе и праксе у Србији“ пројекат Института за психологију Филозофског факултета у Београду у сарадњи са UNICEF Serbia (2022. година) - </w:t>
      </w:r>
      <w:r>
        <w:rPr>
          <w:rFonts w:cs="Times New Roman" w:ascii="Times New Roman" w:hAnsi="Times New Roman"/>
          <w:sz w:val="20"/>
          <w:u w:val="single"/>
          <w:lang w:val="ru-RU"/>
        </w:rPr>
        <w:t>сара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3. "Евалуација имплементације модела Раних интервенција у Србији" -  пројекат Института за психологију Филозофског факултета у Београду у сарадњи са OSF Belgrade, UNICEF Serbia (2019-2021. година) - </w:t>
      </w:r>
      <w:r>
        <w:rPr>
          <w:rFonts w:cs="Times New Roman" w:ascii="Times New Roman" w:hAnsi="Times New Roman"/>
          <w:sz w:val="20"/>
          <w:u w:val="single"/>
          <w:lang w:val="ru-RU"/>
        </w:rPr>
        <w:t>сара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4. "Towards Ending Child Marriage in Serbia" пројекат Института за психологију Филозофског факултета у Беoграду у сарадњи са UNICEF Serbia (2018-2020. година) - </w:t>
      </w:r>
      <w:r>
        <w:rPr>
          <w:rFonts w:cs="Times New Roman" w:ascii="Times New Roman" w:hAnsi="Times New Roman"/>
          <w:sz w:val="20"/>
          <w:u w:val="single"/>
          <w:lang w:val="ru-RU"/>
        </w:rPr>
        <w:t>сарадник</w:t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2.1. и 3.3. Чланство у стручним и научним асоцијацијама: 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  <w:lang w:val="ru-RU"/>
        </w:rPr>
        <w:t>Од</w:t>
      </w:r>
      <w:r>
        <w:rPr>
          <w:sz w:val="20"/>
          <w:szCs w:val="20"/>
        </w:rPr>
        <w:t xml:space="preserve"> 2005. </w:t>
      </w:r>
      <w:r>
        <w:rPr>
          <w:sz w:val="20"/>
          <w:szCs w:val="20"/>
          <w:lang w:val="ru-RU"/>
        </w:rPr>
        <w:t>год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чл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међународног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удружењ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з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социо</w:t>
      </w:r>
      <w:r>
        <w:rPr>
          <w:sz w:val="20"/>
          <w:szCs w:val="20"/>
        </w:rPr>
        <w:t>-</w:t>
      </w:r>
      <w:r>
        <w:rPr>
          <w:sz w:val="20"/>
          <w:szCs w:val="20"/>
          <w:lang w:val="ru-RU"/>
        </w:rPr>
        <w:t>културн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истраживања</w:t>
      </w:r>
      <w:r>
        <w:rPr>
          <w:sz w:val="20"/>
          <w:szCs w:val="20"/>
        </w:rPr>
        <w:t xml:space="preserve"> ISCAR (International Society for Cultural and Activity Research).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</w:rPr>
      </w:pPr>
      <w:r>
        <w:rPr>
          <w:sz w:val="20"/>
          <w:szCs w:val="20"/>
          <w:lang w:val="ru-RU"/>
        </w:rPr>
        <w:t>Од</w:t>
      </w:r>
      <w:r>
        <w:rPr>
          <w:sz w:val="20"/>
          <w:szCs w:val="20"/>
        </w:rPr>
        <w:t xml:space="preserve"> 2020. </w:t>
      </w:r>
      <w:r>
        <w:rPr>
          <w:sz w:val="20"/>
          <w:szCs w:val="20"/>
          <w:lang w:val="ru-RU"/>
        </w:rPr>
        <w:t>годи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чла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европског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удружењ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развојних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психолога</w:t>
      </w:r>
      <w:r>
        <w:rPr>
          <w:sz w:val="20"/>
          <w:szCs w:val="20"/>
        </w:rPr>
        <w:t xml:space="preserve"> European Association of Developmental Psychology.</w:t>
      </w:r>
    </w:p>
    <w:p>
      <w:pPr>
        <w:pStyle w:val="NormalWeb"/>
        <w:numPr>
          <w:ilvl w:val="0"/>
          <w:numId w:val="6"/>
        </w:numPr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д 2023. године члан Друштва психолога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.2. Председник или члан органа управљања, стручног органа или комисија на факултету или универзитету у земљи или иностранству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едседник Финансијске комисије Филозофског факултета у Београду (2021-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Учешће у наставним активностима ван студијских програма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Web"/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(2021-2022.) Одржала два вебинара (због пандемије) за студенте различитих факултета из земаља које припадају региону Западни Балкан као део пројекта "</w:t>
      </w:r>
      <w:hyperlink r:id="rId39">
        <w:r>
          <w:rPr>
            <w:rStyle w:val="InternetLink"/>
            <w:sz w:val="20"/>
            <w:szCs w:val="20"/>
          </w:rPr>
          <w:t>Soft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and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hard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skills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for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jobs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in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the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future</w:t>
        </w:r>
      </w:hyperlink>
      <w:r>
        <w:rPr>
          <w:sz w:val="20"/>
          <w:szCs w:val="20"/>
          <w:lang w:val="sr-RS"/>
        </w:rPr>
        <w:t>" (</w:t>
      </w:r>
      <w:r>
        <w:rPr>
          <w:sz w:val="20"/>
          <w:szCs w:val="20"/>
        </w:rPr>
        <w:t>WBAA</w:t>
      </w:r>
      <w:r>
        <w:rPr>
          <w:sz w:val="20"/>
          <w:szCs w:val="20"/>
          <w:lang w:val="sr-RS"/>
        </w:rPr>
        <w:t xml:space="preserve"> 2021031) у организацији </w:t>
      </w:r>
      <w:hyperlink r:id="rId40">
        <w:r>
          <w:rPr>
            <w:rStyle w:val="InternetLink"/>
            <w:sz w:val="20"/>
            <w:szCs w:val="20"/>
          </w:rPr>
          <w:t>Western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Balkans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Alumni</w:t>
        </w:r>
        <w:r>
          <w:rPr>
            <w:rStyle w:val="InternetLink"/>
            <w:sz w:val="20"/>
            <w:szCs w:val="20"/>
            <w:lang w:val="sr-RS"/>
          </w:rPr>
          <w:t xml:space="preserve"> </w:t>
        </w:r>
        <w:r>
          <w:rPr>
            <w:rStyle w:val="InternetLink"/>
            <w:sz w:val="20"/>
            <w:szCs w:val="20"/>
          </w:rPr>
          <w:t>Association</w:t>
        </w:r>
      </w:hyperlink>
      <w:r>
        <w:rPr>
          <w:sz w:val="20"/>
          <w:szCs w:val="20"/>
          <w:lang w:val="sr-RS"/>
        </w:rPr>
        <w:t xml:space="preserve"> под покровитељством </w:t>
      </w:r>
      <w:r>
        <w:rPr>
          <w:sz w:val="20"/>
          <w:szCs w:val="20"/>
        </w:rPr>
        <w:t>European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Commission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ru-RU"/>
        </w:rPr>
        <w:t>Тем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вебинара</w:t>
      </w:r>
      <w:r>
        <w:rPr>
          <w:sz w:val="20"/>
          <w:szCs w:val="20"/>
        </w:rPr>
        <w:t>: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Efficient learning </w:t>
      </w:r>
      <w:r>
        <w:rPr>
          <w:sz w:val="20"/>
          <w:szCs w:val="20"/>
          <w:lang w:val="sr-RS"/>
        </w:rPr>
        <w:t>(</w:t>
      </w:r>
      <w:r>
        <w:rPr>
          <w:sz w:val="20"/>
          <w:szCs w:val="20"/>
        </w:rPr>
        <w:t>18. 12. 2021.</w:t>
      </w:r>
      <w:r>
        <w:rPr>
          <w:sz w:val="20"/>
          <w:szCs w:val="20"/>
          <w:lang w:val="sr-RS"/>
        </w:rPr>
        <w:t xml:space="preserve">), </w:t>
      </w:r>
      <w:r>
        <w:rPr>
          <w:sz w:val="20"/>
          <w:szCs w:val="20"/>
        </w:rPr>
        <w:t xml:space="preserve">Critical thinking the skill for 21st century citizens </w:t>
      </w:r>
      <w:r>
        <w:rPr>
          <w:sz w:val="20"/>
          <w:szCs w:val="20"/>
          <w:lang w:val="sr-RS"/>
        </w:rPr>
        <w:t>(</w:t>
      </w:r>
      <w:r>
        <w:rPr>
          <w:sz w:val="20"/>
          <w:szCs w:val="20"/>
        </w:rPr>
        <w:t>29. 01.2022.</w:t>
      </w:r>
      <w:r>
        <w:rPr>
          <w:sz w:val="20"/>
          <w:szCs w:val="20"/>
          <w:lang w:val="sr-RS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1"/>
          <w:numId w:val="5"/>
        </w:numPr>
        <w:spacing w:lineRule="auto" w:line="240" w:before="100" w:after="115"/>
        <w:ind w:left="284" w:hanging="284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Радно ангажовање у настави или комисијама на другим високошколским или научноистраживачким институцијама у земљи или иностранству, или звање гостујућег професора или истраживача: </w:t>
      </w:r>
    </w:p>
    <w:p>
      <w:pPr>
        <w:pStyle w:val="Normal"/>
        <w:spacing w:lineRule="auto" w:line="240" w:before="100" w:after="115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/>
        </w:rPr>
        <w:t xml:space="preserve">(2019. година) Члан комисије за Оцену подобности кандидата, теме и ментора за израду докторске дисертације Миле Радовановић (назив теме: Детерминанте квалитета кородитељског односа у пренаталном периоду) на Филозофском факултету у Новом Саду </w:t>
      </w:r>
      <w:r>
        <w:rPr>
          <w:rFonts w:cs="Times New Roman" w:ascii="Times New Roman" w:hAnsi="Times New Roman"/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lang w:val="sl-SI" w:eastAsia="sl-SI"/>
        </w:rPr>
        <w:t>На основу анализе научноистраживачког рада и оцене педагошког рада, Комисија констатује да је др</w:t>
      </w:r>
      <w:r>
        <w:rPr>
          <w:rFonts w:cs="Times New Roman" w:ascii="Times New Roman" w:hAnsi="Times New Roman"/>
          <w:sz w:val="20"/>
          <w:lang w:val="sr-RS" w:eastAsia="sl-SI"/>
        </w:rPr>
        <w:t xml:space="preserve"> Ивана Степановић Илић</w:t>
      </w:r>
      <w:r>
        <w:rPr>
          <w:rFonts w:cs="Times New Roman" w:ascii="Times New Roman" w:hAnsi="Times New Roman"/>
          <w:sz w:val="20"/>
          <w:lang w:val="sl-SI" w:eastAsia="sl-SI"/>
        </w:rPr>
        <w:t xml:space="preserve"> испунила услове за избор у звање за које конкурише</w:t>
      </w:r>
      <w:r>
        <w:rPr>
          <w:rFonts w:cs="Times New Roman" w:ascii="Times New Roman" w:hAnsi="Times New Roman"/>
          <w:sz w:val="20"/>
          <w:lang w:val="sr-RS" w:eastAsia="sl-SI"/>
        </w:rPr>
        <w:t>,</w:t>
      </w:r>
      <w:r>
        <w:rPr>
          <w:rFonts w:cs="Times New Roman" w:ascii="Times New Roman" w:hAnsi="Times New Roman"/>
          <w:sz w:val="20"/>
          <w:lang w:val="sl-SI" w:eastAsia="sl-SI"/>
        </w:rPr>
        <w:t xml:space="preserve"> те предлаже Изборном већу Филозофског</w:t>
      </w:r>
      <w:r>
        <w:rPr>
          <w:rFonts w:cs="Times New Roman" w:ascii="Times New Roman" w:hAnsi="Times New Roman"/>
          <w:sz w:val="20"/>
          <w:lang w:val="sr-RS" w:eastAsia="sl-SI"/>
        </w:rPr>
        <w:t xml:space="preserve"> </w:t>
      </w:r>
      <w:r>
        <w:rPr>
          <w:rFonts w:cs="Times New Roman" w:ascii="Times New Roman" w:hAnsi="Times New Roman"/>
          <w:sz w:val="20"/>
          <w:lang w:val="sl-SI" w:eastAsia="sl-SI"/>
        </w:rPr>
        <w:t xml:space="preserve">факултета Универзитета у Београду да је изабере у звање </w:t>
      </w:r>
      <w:r>
        <w:rPr>
          <w:rFonts w:cs="Times New Roman" w:ascii="Times New Roman" w:hAnsi="Times New Roman"/>
          <w:sz w:val="20"/>
          <w:lang w:val="sr-RS" w:eastAsia="sl-SI"/>
        </w:rPr>
        <w:t>ванредног</w:t>
      </w:r>
      <w:r>
        <w:rPr>
          <w:rFonts w:cs="Times New Roman" w:ascii="Times New Roman" w:hAnsi="Times New Roman"/>
          <w:sz w:val="20"/>
          <w:lang w:val="sl-SI" w:eastAsia="sl-SI"/>
        </w:rPr>
        <w:t xml:space="preserve"> професора </w:t>
      </w:r>
      <w:r>
        <w:rPr>
          <w:rFonts w:cs="Times New Roman" w:ascii="Times New Roman" w:hAnsi="Times New Roman"/>
          <w:sz w:val="20"/>
          <w:lang w:val="sr-RS" w:eastAsia="sl-SI"/>
        </w:rPr>
        <w:t xml:space="preserve">(први избор) </w:t>
      </w:r>
      <w:r>
        <w:rPr>
          <w:rFonts w:cs="Times New Roman" w:ascii="Times New Roman" w:hAnsi="Times New Roman"/>
          <w:sz w:val="20"/>
          <w:lang w:val="sl-SI" w:eastAsia="sl-SI"/>
        </w:rPr>
        <w:t xml:space="preserve">за ужу научну област </w:t>
      </w:r>
      <w:r>
        <w:rPr>
          <w:rFonts w:cs="Times New Roman" w:ascii="Times New Roman" w:hAnsi="Times New Roman"/>
          <w:iCs/>
          <w:sz w:val="20"/>
          <w:lang w:val="sr-RS" w:eastAsia="sl-SI"/>
        </w:rPr>
        <w:t>Развојна психологија</w:t>
      </w:r>
      <w:r>
        <w:rPr>
          <w:rFonts w:cs="Times New Roman" w:ascii="Times New Roman" w:hAnsi="Times New Roman"/>
          <w:sz w:val="20"/>
          <w:lang w:val="sl-SI" w:eastAsia="sl-SI"/>
        </w:rPr>
        <w:t>, на Одељењу за п</w:t>
      </w:r>
      <w:r>
        <w:rPr>
          <w:rFonts w:cs="Times New Roman" w:ascii="Times New Roman" w:hAnsi="Times New Roman"/>
          <w:sz w:val="20"/>
          <w:lang w:val="sr-RS" w:eastAsia="sl-SI"/>
        </w:rPr>
        <w:t>сихологиј</w:t>
      </w:r>
      <w:r>
        <w:rPr>
          <w:rFonts w:cs="Times New Roman" w:ascii="Times New Roman" w:hAnsi="Times New Roman"/>
          <w:sz w:val="20"/>
          <w:lang w:val="sl-SI" w:eastAsia="sl-SI"/>
        </w:rPr>
        <w:t>у</w:t>
      </w:r>
      <w:r>
        <w:rPr>
          <w:rFonts w:cs="Times New Roman" w:ascii="Times New Roman" w:hAnsi="Times New Roman"/>
          <w:sz w:val="20"/>
          <w:lang w:val="sr-RS" w:eastAsia="sl-SI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 w:eastAsia="sl-SI"/>
        </w:rPr>
      </w:pPr>
      <w:r>
        <w:rPr>
          <w:rFonts w:cs="Times New Roman" w:ascii="Times New Roman" w:hAnsi="Times New Roman"/>
          <w:sz w:val="20"/>
          <w:lang w:val="sr-RS" w:eastAsia="sl-S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ru-RU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еоград,  04.09.2023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 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 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Александер Бауца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Ксенија Крст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Невена Буђевац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20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sl-SI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  <w:lang w:val="sr-Latn-R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1_Bu_pFt_-mhAOz32vwnEit0vxYhOcSpU?usp=share_link" TargetMode="External"/><Relationship Id="rId3" Type="http://schemas.openxmlformats.org/officeDocument/2006/relationships/hyperlink" Target="https://drive.google.com/file/d/1AGmDinQguP_d5Ws5xHszRcsZfP6kmzTa/view?usp=share_link" TargetMode="External"/><Relationship Id="rId4" Type="http://schemas.openxmlformats.org/officeDocument/2006/relationships/hyperlink" Target="https://doi.org/10.2298/PSI200511004S" TargetMode="External"/><Relationship Id="rId5" Type="http://schemas.openxmlformats.org/officeDocument/2006/relationships/hyperlink" Target="https://drive.google.com/file/d/15Ylfp1zspk8aA_Lx8ZMCx_py_FhVGnQC/view?usp=sharing" TargetMode="External"/><Relationship Id="rId6" Type="http://schemas.openxmlformats.org/officeDocument/2006/relationships/hyperlink" Target="https://drive.google.com/file/d/1N4fv2aAARfd1iDrWi-eny3VBnuhhAikl/view?usp=sharing" TargetMode="External"/><Relationship Id="rId7" Type="http://schemas.openxmlformats.org/officeDocument/2006/relationships/hyperlink" Target="https://doi.org/10.1371/journal.pone.0239816" TargetMode="External"/><Relationship Id="rId8" Type="http://schemas.openxmlformats.org/officeDocument/2006/relationships/hyperlink" Target="https://drive.google.com/file/d/1RCzE3f7uvEFV8MDSJqjpFFaAvcUGNrQT/view?usp=sharing" TargetMode="External"/><Relationship Id="rId9" Type="http://schemas.openxmlformats.org/officeDocument/2006/relationships/hyperlink" Target="https://doi.org/10.19090/pp.v15i1.2349" TargetMode="External"/><Relationship Id="rId10" Type="http://schemas.openxmlformats.org/officeDocument/2006/relationships/hyperlink" Target="https://drive.google.com/file/d/1rzEwLHc3YUvT0QQRjAOHFM6ksJhpZoem/view?usp=share_link" TargetMode="External"/><Relationship Id="rId11" Type="http://schemas.openxmlformats.org/officeDocument/2006/relationships/hyperlink" Target="https://drive.google.com/file/d/1AkCvrJvytK3xcy7zJxAd7elJavFST8Fp/view?usp=sharing" TargetMode="External"/><Relationship Id="rId12" Type="http://schemas.openxmlformats.org/officeDocument/2006/relationships/hyperlink" Target="https://drive.google.com/file/d/1pOM1OzHTXfGR6DaFvqHituJVRfkPGANc/view?usp=sharing" TargetMode="External"/><Relationship Id="rId13" Type="http://schemas.openxmlformats.org/officeDocument/2006/relationships/hyperlink" Target="https://docs.google.com/document/d/1oZjJnQUeWK9l7xDc8mDXRjXdjHVQ9L1k/edit?usp=share_link&amp;ouid=103993747240816999458&amp;rtpof=true&amp;sd=true" TargetMode="External"/><Relationship Id="rId14" Type="http://schemas.openxmlformats.org/officeDocument/2006/relationships/hyperlink" Target="https://drive.google.com/file/d/1BHIMdeyQd0Y7tM4rscKVrHtdSUE_LIr_/view?usp=share_link" TargetMode="External"/><Relationship Id="rId15" Type="http://schemas.openxmlformats.org/officeDocument/2006/relationships/hyperlink" Target="https://drive.google.com/file/d/1AJZy6hn7-nztvr2tojdX3Arf5BWsQBzd/view?usp=sharing" TargetMode="External"/><Relationship Id="rId16" Type="http://schemas.openxmlformats.org/officeDocument/2006/relationships/hyperlink" Target="https://drive.google.com/file/d/1EJnbLdxyRih-c2bTlvPupjaT4G2LDr22/view?usp=share_link" TargetMode="External"/><Relationship Id="rId17" Type="http://schemas.openxmlformats.org/officeDocument/2006/relationships/hyperlink" Target="https://drive.google.com/file/d/1nZqaI1sDxYT9-ey0KZVTPnpvPYjcTiYo/view?usp=share_link" TargetMode="External"/><Relationship Id="rId18" Type="http://schemas.openxmlformats.org/officeDocument/2006/relationships/hyperlink" Target="https://drive.google.com/file/d/1Vr0bqVybZJo5nCww8ArJAszqeXcVf6h1/view?usp=share_link" TargetMode="External"/><Relationship Id="rId19" Type="http://schemas.openxmlformats.org/officeDocument/2006/relationships/hyperlink" Target="https://docs.google.com/document/d/1oZjJnQUeWK9l7xDc8mDXRjXdjHVQ9L1k/edit?usp=share_link&amp;ouid=103993747240816999458&amp;rtpof=true&amp;sd=true" TargetMode="External"/><Relationship Id="rId20" Type="http://schemas.openxmlformats.org/officeDocument/2006/relationships/hyperlink" Target="https://doi.org/10.2298/PSI200511004S" TargetMode="External"/><Relationship Id="rId21" Type="http://schemas.openxmlformats.org/officeDocument/2006/relationships/hyperlink" Target="https://drive.google.com/file/d/15Ylfp1zspk8aA_Lx8ZMCx_py_FhVGnQC/view?usp=sharing" TargetMode="External"/><Relationship Id="rId22" Type="http://schemas.openxmlformats.org/officeDocument/2006/relationships/hyperlink" Target="https://doi.org/10.19090/pp.v15i1.2349" TargetMode="External"/><Relationship Id="rId23" Type="http://schemas.openxmlformats.org/officeDocument/2006/relationships/hyperlink" Target="https://drive.google.com/file/d/1rzEwLHc3YUvT0QQRjAOHFM6ksJhpZoem/view?usp=share_link" TargetMode="External"/><Relationship Id="rId24" Type="http://schemas.openxmlformats.org/officeDocument/2006/relationships/hyperlink" Target="https://drive.google.com/file/d/1Pw-WBNWBk0Afg1rtnGLBva3_I-s0xyo6/view?usp=share_link" TargetMode="External"/><Relationship Id="rId25" Type="http://schemas.openxmlformats.org/officeDocument/2006/relationships/hyperlink" Target="https://drive.google.com/file/d/13NibJzHy5XawMyZJbsmw4CbO0c1WQhmS/view?usp=share_link" TargetMode="External"/><Relationship Id="rId26" Type="http://schemas.openxmlformats.org/officeDocument/2006/relationships/hyperlink" Target="https://drive.google.com/file/d/1TLCWJqjuEzvDAZz-akVY5iXVKYn9f2N1/view?usp=share_link" TargetMode="External"/><Relationship Id="rId27" Type="http://schemas.openxmlformats.org/officeDocument/2006/relationships/hyperlink" Target="https://drive.google.com/file/d/1sQUTd8SNLe4xOLRd3xXxKw1kXs7Esenk/view?usp=share_link" TargetMode="External"/><Relationship Id="rId28" Type="http://schemas.openxmlformats.org/officeDocument/2006/relationships/hyperlink" Target="https://drive.google.com/file/d/12jk3ajq9bcA9OLKtYcS1FBt9xHsYM5Bb/view?usp=share_link" TargetMode="External"/><Relationship Id="rId29" Type="http://schemas.openxmlformats.org/officeDocument/2006/relationships/hyperlink" Target="https://drive.google.com/file/d/1BHIMdeyQd0Y7tM4rscKVrHtdSUE_LIr_/view?usp=share_link" TargetMode="External"/><Relationship Id="rId30" Type="http://schemas.openxmlformats.org/officeDocument/2006/relationships/hyperlink" Target="https://drive.google.com/file/d/1nZqaI1sDxYT9-ey0KZVTPnpvPYjcTiYo/view?usp=share_link" TargetMode="External"/><Relationship Id="rId31" Type="http://schemas.openxmlformats.org/officeDocument/2006/relationships/hyperlink" Target="https://drive.google.com/file/d/1O0wae1tabRVXw2m733lNKoRs_7ZAMj8D/view?usp=sharing" TargetMode="External"/><Relationship Id="rId32" Type="http://schemas.openxmlformats.org/officeDocument/2006/relationships/hyperlink" Target="https://drive.google.com/file/d/11mFN7OZWCDZ5yLpFbGzeGF355cI2wMxZ/view?usp=share_link" TargetMode="External"/><Relationship Id="rId33" Type="http://schemas.openxmlformats.org/officeDocument/2006/relationships/hyperlink" Target="https://drive.google.com/file/d/1nGRa3Enn8Y6SVwMT8DYTI2nESGd42lX0/view?usp=share_link" TargetMode="External"/><Relationship Id="rId34" Type="http://schemas.openxmlformats.org/officeDocument/2006/relationships/hyperlink" Target="https://drive.google.com/file/d/1Y9cSxKQW2sd9mrnXhxP1KOKtbsBds8Jb/view?usp=share_link" TargetMode="External"/><Relationship Id="rId35" Type="http://schemas.openxmlformats.org/officeDocument/2006/relationships/hyperlink" Target="http://empirijskaistrazivanja.org/preuzimanje/" TargetMode="External"/><Relationship Id="rId36" Type="http://schemas.openxmlformats.org/officeDocument/2006/relationships/hyperlink" Target="https://psychologyandmusicconference.wordpress.com/program-committee/" TargetMode="External"/><Relationship Id="rId37" Type="http://schemas.openxmlformats.org/officeDocument/2006/relationships/hyperlink" Target="https://www.ipisr.org.rs/images/pdf/Zbornik-2021.pdf" TargetMode="External"/><Relationship Id="rId38" Type="http://schemas.openxmlformats.org/officeDocument/2006/relationships/hyperlink" Target="http://dps.org.rs/images/Kongres_psihologa_2021_-_Knjiga_rezimea.pdf" TargetMode="External"/><Relationship Id="rId39" Type="http://schemas.openxmlformats.org/officeDocument/2006/relationships/hyperlink" Target="https://www.western-balkans-alumni.eu/soft-and-hard-skills-for-jobs-of-the-future/" TargetMode="External"/><Relationship Id="rId40" Type="http://schemas.openxmlformats.org/officeDocument/2006/relationships/hyperlink" Target="https://www.western-balkans-alumni.eu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20:37:00Z</dcterms:created>
  <dc:creator>Tatjana Subasic Nikolic</dc:creator>
  <dc:description/>
  <cp:keywords/>
  <dc:language>en-US</dc:language>
  <cp:lastModifiedBy>Aleksandar Baucal</cp:lastModifiedBy>
  <cp:lastPrinted>2016-10-12T13:14:00Z</cp:lastPrinted>
  <dcterms:modified xsi:type="dcterms:W3CDTF">2023-09-04T08:44:00Z</dcterms:modified>
  <cp:revision>127</cp:revision>
  <dc:subject/>
  <dc:title/>
</cp:coreProperties>
</file>